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Découverte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ченици знају особине личности и користе глаголе сналажења у простору и предлоге за место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препознају и именују речи и изразе  који се односе на тему дестинација за одмор и забаву, бављење спортовима и активностима у природи (пејзаж, клима), обичаји у франкофоним државама, називи животиња;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- изразе своје допадање и недопадање у датој ситуацији, уз дато образложење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Текст из уџбеника, вежбања из радне свес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Провера домаћег задатка: Радна свеска, 58. страна, вежба </w:t>
            </w:r>
            <w:r>
              <w:rPr>
                <w:lang w:val="sr-CS"/>
              </w:rPr>
              <w:t>3</w:t>
            </w:r>
            <w:r>
              <w:rPr>
                <w:lang w:val="sr-RS"/>
              </w:rPr>
              <w:t>.</w:t>
            </w:r>
            <w:r>
              <w:rPr>
                <w:lang w:val="sr-CS"/>
              </w:rPr>
              <w:t>, 4, 5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CS"/>
              </w:rPr>
              <w:t>Након провере, наставник поставља ученицима питање: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Comment tu fais pour aller à l’école</w:t>
            </w:r>
            <w:r>
              <w:rPr>
                <w:lang w:val="fr-FR"/>
              </w:rPr>
              <w:t xml:space="preserve"> ?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Могући одговори су: </w:t>
            </w:r>
            <w:r>
              <w:rPr>
                <w:i/>
                <w:lang w:val="fr-FR"/>
              </w:rPr>
              <w:t>Je prends/ je monte dans/ le bus n°3 , je descends , je prends la rue_________, je traverse une rue…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72.страну и пита их где могу да нађу овакав тип текста.  затим им поставља питањ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 voyez-vous sur ces photos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ous connaissez ces pays ? Où se trouve la Nouvelle-Calédonie, le Maroc… ?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Ученици могу прочитати текст свако за себе и подвући непознате речи и изразе које наставник записује на табли и даје објашњење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lumineux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incomparabl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es pentes arides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profondeu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des gravures rupestres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point fort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раде 5.вежбу на 73.страни у којој треба да споје места са спортовима који се на њима могу одвијати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a.la mer et l’océan  - la natation, la plongée, une séance de bronzage…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ставља питања ученицим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’est-ce qui est intéressant en Nouvelle- Calédonie/au Maroc…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Quelles activités peut-on faire à ces destinations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на вежба: Туристичка агенција - ученици се поделе у групе, свака група треба да представи једну од четири понуђене дестинације, да одреди термине боравка и цен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кон припреме од 10 минута, ученици презентују свој рад остатку одељењ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 xml:space="preserve">Домаћи задатак:  - </w:t>
            </w:r>
            <w:r>
              <w:rPr>
                <w:lang w:val="sr-RS"/>
              </w:rPr>
              <w:t>Радна свеска, 60. страна, вежба 3., 4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21:51:00Z</dcterms:created>
  <dc:creator>User</dc:creator>
  <dc:description/>
  <cp:keywords/>
  <dc:language>en-US</dc:language>
  <cp:lastModifiedBy>Slavko Peric</cp:lastModifiedBy>
  <dcterms:modified xsi:type="dcterms:W3CDTF">2019-12-28T17:05:00Z</dcterms:modified>
  <cp:revision>10</cp:revision>
  <dc:subject/>
  <dc:title> </dc:title>
</cp:coreProperties>
</file>